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уяш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 О бюджете поселения на 2014 г и на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>плановый период 2015 и 2016 годов «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г    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 xml:space="preserve">                               </w:t>
      </w:r>
      <w:r>
        <w:rPr>
          <w:b/>
          <w:szCs w:val="26"/>
        </w:rPr>
        <w:t>главных администраторов доходов  бюджета  поселения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7"/>
        <w:gridCol w:w="3402"/>
        <w:gridCol w:w="5812"/>
      </w:tblGrid>
      <w:tr>
        <w:trPr>
          <w:trHeight w:val="379" w:hRule="atLeas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поселения, 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5811"/>
      </w:tblGrid>
      <w:tr>
        <w:trPr>
          <w:trHeight w:val="3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9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18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415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41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772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7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 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 16 25050  01 0000 1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 33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6 18050 10 0000 14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 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6 90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 16 90050 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1 05013 10  0000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14 060013 10 0000 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000 11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 02033 10 0000 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 11 05075 10 0000 1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3 02995 10 0000 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0 10 0000 4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4 02052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14 02050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4 02052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 03050 10 0000 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5 0205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16 23052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105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202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 05050 10 0000 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 02 01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 02 02041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2 02077 10 00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 02 02999 10 0000 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401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 02 04999 10 0000 15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7 050</w:t>
            </w:r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 xml:space="preserve">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10 10 0000 1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2 18 05030 10 0000 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2 19 05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Контрольно-счетная палата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енежные взыскания (штрафы) за нарушение   бюджетного законодательства  (в части бюджетов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оселений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Министерство сельского хозяйства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 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Министерство  по радиационной  и экологической безопасности   Челябинской 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енежные взыскания (штрафы) за нарушение законодательства в  области охраны окружающей среды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 xml:space="preserve">Главное контрольное   управление    Челябинской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област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Денежные  взыскания ( штрафы)  за нарушение  законодательства Российской  Федерации о размещении  заказов на поставки товаров, выполнение  работ, оказание  услуг для нужд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енежные  взыскания ( штрафы) за нарушение   бюджетного законодательства (в части бюджетов  поселений)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Федеральное агентство  по рыболовств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  <w:lang w:val="en-US"/>
              </w:rPr>
            </w:pPr>
            <w:r>
              <w:rPr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Федеральная служба по ветеринарному и фитосанитарному  надзор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 возмещение ущерба,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зачисляемые  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Федеральная служба по надзору в сфере транспорт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  <w:lang w:val="en-US"/>
              </w:rPr>
            </w:pPr>
            <w:r>
              <w:rPr>
                <w:b/>
                <w:bCs/>
                <w:sz w:val="24"/>
                <w:szCs w:val="10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Министерство внутренних де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>Федеральная миграционная служб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Генеральная прокуратура Российской  Федерации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Прочие поступления от денежных взысканий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( штрафов)  и иных сумм в возмещение ущерба,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зачисляемые в бюджеты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Управление  имущественных и земельных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 xml:space="preserve">отношений  Администрации  Кунашакского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     </w:t>
            </w:r>
            <w:r>
              <w:rPr>
                <w:b/>
                <w:bCs/>
                <w:sz w:val="24"/>
                <w:szCs w:val="10"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,получаемые в виде арендной платы  за земельные участки, государственная  собственность на которые не разграничена  и которые расположены в границах поселений , а также средства от  продажи  права на заключение  договоров аренды указанных  земельных  участков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продажи земельных участков ,государственная  собственность на которые не разграничена и которые  расположены  в границах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Администрация   муниципального  образования 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  <w:t xml:space="preserve"> </w:t>
            </w:r>
            <w:r>
              <w:rPr>
                <w:b/>
                <w:bCs/>
                <w:sz w:val="24"/>
                <w:szCs w:val="10"/>
              </w:rPr>
              <w:t>« Куяшское  сельское поселение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Государственная пошлина за совершение    нотариальных  действий  должностными  лицами  органов местного самоуправления, уполномоченными в соответствии  с законодательными  актами   Российской Федерации на совершение   нотариальных  действ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 размещения временно  свободных средств  бюджетов    поселений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оходы от сдачи в аренду имущества, составляющего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казну  поселений (за исключением  земельных  участков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рочие доходы от оказания  платных услуг(  работ) получателями средств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 </w:t>
            </w:r>
            <w:r>
              <w:rPr>
                <w:bCs/>
                <w:sz w:val="24"/>
                <w:szCs w:val="10"/>
              </w:rPr>
              <w:t>Прочие доходы от компенсации затрат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продажи квартир, находящихся  в собственности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Доходы от реализации имущества ,находящегося в собственности  поселений(за исключением имущества  муниципальных бюджетных и автономных  учреждений ,а также имущества  муниципальных унитарных предприятий ,в том числе казенных), в части реализации основных средств по указанному имуществу 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находящегося в оперативном управлении учреждений, находящихся в ведении органов управления поселений( за исключением  имущества  муниципальных бюджетных и автономных учреждений),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от реализации имущества , находящегося в собственности  поселений (за исключением  имущества  муниципальных бюджетных и автономных учреждений ,а также имущества    муниципальных  унитарных предприятий ,в том числе казенных ),  в части реализации материальных  запасов по указанному имуществу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мущества, находящегося в  оперативном управлении учреждений ,находящихся  в ведении органов управления поселений  (за исключением  имущества  муниципальных бюджетных и автономных учреждений),  в части реализации материальных  запасов  по указанному имуществу</w:t>
            </w:r>
          </w:p>
          <w:p>
            <w:pPr>
              <w:pStyle w:val="TextBody"/>
              <w:tabs>
                <w:tab w:val="clear" w:pos="720"/>
                <w:tab w:val="left" w:pos="1590" w:leader="none"/>
              </w:tabs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1590" w:leader="none"/>
              </w:tabs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 запасов по указанному имуществу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Средства от распоряжения и реализации конфискованного и иного имущества, обращенного в доходы  поселений  (в части реализации  материальных запасов  по указанному  имуществу)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Платежи, взимаемые органами  местного самоуправления (организациями) поселений  за выполнение  определенных  функц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10"/>
              </w:rPr>
              <w:t xml:space="preserve"> </w:t>
            </w:r>
            <w:r>
              <w:rPr>
                <w:bCs/>
                <w:sz w:val="24"/>
                <w:szCs w:val="10"/>
              </w:rPr>
              <w:t>Доходы  от возмещения  ущерба   при возникновении    страховых   случаев   по обязательному  страхованию  гражданской ответственности , когда выгодоприобретателями  выступают  получатели средств  бюджетов 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  <w:t>Доходы  от возмещения  ущерба  при возникновении иных страховых случаев когда выгодоприобретателями выступают получатели   средств  бюджетов поселений</w:t>
            </w:r>
          </w:p>
          <w:p>
            <w:pPr>
              <w:pStyle w:val="TextBody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Невыясненные поступления, зачисляемые   в бюджеты  поселений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Возмещение  потерь  сельскохозяйственного   производства, связанных с изъятием   сельскохозяйственных угодий, расположенных на территориях поселений ( по обязательствам  , возникшим   до 1 января  2008 года)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  <w:r>
              <w:rPr>
                <w:sz w:val="24"/>
                <w:szCs w:val="10"/>
              </w:rPr>
              <w:t>Прочие неналоговые доходы бюджетов поселений</w:t>
            </w:r>
          </w:p>
          <w:p>
            <w:pPr>
              <w:pStyle w:val="TextBody"/>
              <w:rPr>
                <w:sz w:val="24"/>
                <w:szCs w:val="10"/>
                <w:lang w:val="en-US"/>
              </w:rPr>
            </w:pPr>
            <w:r>
              <w:rPr>
                <w:sz w:val="24"/>
                <w:szCs w:val="10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та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бюджетам  поселений  на строительство, модернизацию, ремонт и содержание  автомобильных дорог  общего пользования, в том числе  дорог в поселениях ( за исключением  автомобильных дорог  федерального  значения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поселений на софинансирование  капитальных  вложений в объекты  муниципальной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убвенции бюджетам  поселений 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чие  субвенции бюджетам посел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ежбюджетные  трансферты , передаваемые  бюджетам  поселений из бюджетов  муниципальных районов на осуществление части   полномочий  по решению  вопросов  местного значения в соответствии  с заключенными  соглашениями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межбюджетные трансферты ,передаваемые бюджетам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 xml:space="preserve">Доходы  бюджетов   поселений  от возврата  остатков  субсидий ,субвенций и иных межбюджетных  трансфертов, имеющих целевое  назначение,  прошлых лет  из бюджетов  муниципальных районов 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  <w:r>
              <w:rPr>
                <w:sz w:val="24"/>
                <w:szCs w:val="10"/>
              </w:rPr>
              <w:t>Доходы  бюджетов поселений от возврата иными организациями  остатков субсидий прошлых лет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4"/>
                <w:szCs w:val="10"/>
              </w:rPr>
              <w:t>Возврат   остатков   субсидий,  субвенций и иных межбюджетных  трансфертов, имеющих  целевое назначение  ,прошлых лет  из бюджетов   поселений</w:t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TextBody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 </w:t>
            </w:r>
          </w:p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* Бюджетный  учет  по доходам от взимания  государственной   пошлины ведется  по кодам</w:t>
      </w:r>
    </w:p>
    <w:p>
      <w:pPr>
        <w:pStyle w:val="TextBody"/>
        <w:rPr/>
      </w:pPr>
      <w:r>
        <w:rPr>
          <w:sz w:val="24"/>
          <w:szCs w:val="10"/>
        </w:rPr>
        <w:t xml:space="preserve">Бюджетной  классификации с применением в 14-17 разрядах «  Подвид доходов «  следующих  кодов подвидов доходов: </w:t>
      </w:r>
    </w:p>
    <w:p>
      <w:pPr>
        <w:pStyle w:val="TextBody"/>
        <w:rPr/>
      </w:pPr>
      <w:r>
        <w:rPr>
          <w:sz w:val="24"/>
          <w:szCs w:val="10"/>
        </w:rPr>
        <w:t>1000- сумма платежа ( перерасчеты, недоимка и задолженность  по соответствующему платежу , в том числе  по отмененному);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2000—пени и проценты  по соответствующему платежу;</w:t>
      </w:r>
    </w:p>
    <w:p>
      <w:pPr>
        <w:pStyle w:val="TextBody"/>
        <w:rPr/>
      </w:pPr>
      <w:r>
        <w:rPr>
          <w:sz w:val="24"/>
          <w:szCs w:val="10"/>
        </w:rPr>
        <w:t>3000- суммы  денежных взысканий  ( штрафов)  по соответствующему платежу согласно законодательству Российской  Федерации.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  <w:t>4000- прочие  поступления  в случае заполнения платежного документа  плательщиком   с указанием кода  подвида доходов  1000,2000,3000)</w:t>
      </w:r>
    </w:p>
    <w:p>
      <w:pPr>
        <w:pStyle w:val="TextBody"/>
        <w:rPr>
          <w:sz w:val="24"/>
          <w:szCs w:val="10"/>
        </w:rPr>
      </w:pPr>
      <w:r>
        <w:rPr>
          <w:sz w:val="24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397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51:00Z</dcterms:created>
  <dc:creator>User</dc:creator>
  <dc:description/>
  <cp:keywords/>
  <dc:language>en-US</dc:language>
  <cp:lastModifiedBy>User</cp:lastModifiedBy>
  <cp:lastPrinted>2013-11-18T14:14:00Z</cp:lastPrinted>
  <dcterms:modified xsi:type="dcterms:W3CDTF">2013-11-28T08:36:00Z</dcterms:modified>
  <cp:revision>75</cp:revision>
  <dc:subject/>
  <dc:title>Об администрировании</dc:title>
</cp:coreProperties>
</file>